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  <w:t xml:space="preserve">You may to keep notes about at least 10 of the software programs you review in class. Make a curriculum connection using the Curriculum Frameworks for Students with Disabilities as outlined at </w:t>
      </w:r>
      <w:hyperlink r:id="rId2">
        <w:r>
          <w:rPr>
            <w:rStyle w:val="InternetLink"/>
            <w:rFonts w:cs="TimesNewRomanPSMT;Times New Roman"/>
            <w:lang w:bidi="en-US"/>
          </w:rPr>
          <w:t>http://www.doe.mass.edu/mcas/alt/resources.html</w:t>
        </w:r>
      </w:hyperlink>
      <w:r>
        <w:rPr>
          <w:rFonts w:cs="TimesNewRomanPSMT;Times New Roman"/>
          <w:lang w:bidi="en-US"/>
        </w:rPr>
        <w:t xml:space="preserve">.  </w:t>
      </w:r>
    </w:p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5994"/>
        <w:gridCol w:w="32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tle and Publisher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tes/Featur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urriculum Connection</w:t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Software Review Tab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.mass.edu/mcas/alt/resources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34:00Z</dcterms:created>
  <dc:creator>Madalaine Pugliese</dc:creator>
  <dc:description/>
  <dc:language>en-US</dc:language>
  <cp:lastModifiedBy>King Family</cp:lastModifiedBy>
  <dcterms:modified xsi:type="dcterms:W3CDTF">2016-07-25T14:34:00Z</dcterms:modified>
  <cp:revision>2</cp:revision>
  <dc:subject/>
  <dc:title>Students will make a 3-column table in your favorite word processor in order to keep notes about at least 10 of the software pr</dc:title>
</cp:coreProperties>
</file>